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Icon Converter</w:t>
        <w:t xml:space="preserve">                               </w:t>
        <w:t xml:space="preserve">                         Version 1.12</w:t>
        <w:t xml:space="preserve">                           (c) 1991</w:t>
        <w:t xml:space="preserve">                               </w:t>
        <w:t xml:space="preserve">                   TRS-80 Postmaster Version</w:t>
        <w:t xml:space="preserve">                               </w:t>
        <w:t xml:space="preserve">                               </w:t>
        <w:t xml:space="preserve">                               </w:t>
        <w:t xml:space="preserve">                 GIC - Explanation of purpose:</w:t>
        <w:t>GIC is a utility that allows TRS-80 M4 TRSDOS/LSDOS  users  the</w:t>
        <w:t>ability  to  increase  the  number of Postmaster icon libraries</w:t>
        <w:t>available to them. It allows conversion of IBM Printmaster, IBM</w:t>
        <w:t>Print Shop and Texas Instruments Print Shop icon files  to  the</w:t>
        <w:t>Postmaster format.</w:t>
        <w:t>GIC - File conventions:</w:t>
        <w:t>GIC  will  convert  from  IBM Printmaster, IBM Print Shop or TI</w:t>
        <w:t>Print Shop graphic  icons  to  Postmaster  /ICN  files.  It  is</w:t>
        <w:t>important  to  note  that  the  file  extensions  of  the input</w:t>
        <w:t>filenames must be as specified below.</w:t>
        <w:t>IBM Printmaster:</w:t>
        <w:t>ICON data file: ________/SHP</w:t>
        <w:t>ICON name file: ________/SDR</w:t>
        <w:t>IBM Print Shop:</w:t>
        <w:t>ICON data file: ________/DAT</w:t>
        <w:t>ICON name file: ________/NAM</w:t>
        <w:t>TI Print Shop:</w:t>
        <w:t>ICON data file: ________/TXT</w:t>
        <w:t>ICON name file: ________/XXX</w:t>
        <w:t>NOTE: Pay particular attention to the naming of  the  TI  Print</w:t>
        <w:t>Shop  files,  as  the  TI  does  not  have file extensions. The</w:t>
        <w:t>filename will have the XXX and TXT as the last three  chars  of</w:t>
        <w:t>the  filename. If you used UNARK to extract the files from a TI</w:t>
        <w:t>ARKhive, they will have a /U?? as the extension, this  filename</w:t>
        <w:t>will  have  to  be  renamed  to  the  /XXX and /TXT convention.</w:t>
        <w:t>Example: UNARK extracts  the  files  TIAZXXX/U  and  TIAZTXT/U,</w:t>
        <w:t>rename these files to TIAZ/XXX and TIAZ/TXT.</w:t>
        <w:t>GIC - Options:</w:t>
        <w:t>Upon running GIC, you will be presented with 5 options:</w:t>
        <w:t>Option  1:  Allows  conversion  of  IBM  Printmaster  files  to</w:t>
        <w:t>Postmaster format.</w:t>
        <w:t>Option  2:  Allows  conversion  of  IBM  Print  Shop  files  to</w:t>
        <w:t>Postmaster format.</w:t>
        <w:t>Option   3:  Allows  conversion  of  TI  Print  Shop  files  to</w:t>
        <w:t>Postmaster format.</w:t>
        <w:t>Option 4: Allows you to change the default drive to create the</w:t>
        <w:t>Postmaster files to.</w:t>
        <w:t>Option 5: Exits the program.</w:t>
        <w:t>Selecting options 1, 2, or 3 will further prompt  you  for  the</w:t>
        <w:t>input  filename LESS the extension. GIC will then determine the</w:t>
        <w:t>number of icons to process  and  begin  conversion.  Postmaster</w:t>
        <w:t>files  created  with  GIC will have the first six characters of</w:t>
        <w:t>the  input  filename,  with  the  seventh  and   eighth   chars</w:t>
        <w:t>represented  by  a  number,  incremented  as necessary when the</w:t>
        <w:t>thirty icon maximum is reached per file.</w:t>
        <w:t>- - - - - - - - - - - - - - - - - - - - - - - - - - - - - - - -</w:t>
        <w:t>FOR YOUR SAKE TAKE NOTE OF THIS EXPLANATION!!!</w:t>
        <w:t>How GIC determines the Postmaster icon filename.</w:t>
        <w:t>GIC asks you for the input filename less the extension:</w:t>
        <w:t>Example: TESTFILE</w:t>
        <w:t>GIC truncates TESTFILE to TESTFI, then starts checking  to  see</w:t>
        <w:t>if  files  exist  by  appending  a  number  to  the name in the</w:t>
        <w:t>following order.</w:t>
        <w:t>TESTFI1/ICN</w:t>
        <w:t>TESTFI2/ICN</w:t>
        <w:t>TESTFI3/ICN</w:t>
        <w:t>TESTFI4/ICN</w:t>
        <w:t>If TESTFI4/ICN does not exist, GIC begins naming the Postmaster</w:t>
        <w:t>files  here.  However  take  note  that  if  there  is  a  file</w:t>
        <w:t>TESTFI5/ICN,  and  the current icon conversion requires opening</w:t>
        <w:t>two or more Postmaster files, TESTFI5/ICN WILL be overwritten.</w:t>
        <w:t>It is therefore suggested that you convert  files  to  a  blank</w:t>
        <w:t>floppy,  GIC  will  not overwrite a file so long as the numeric</w:t>
        <w:t>sequence remains unbroken.</w:t>
        <w:t>- - - - - - - - - - - - - - - - - - - - - - - - - - - - - - -</w:t>
        <w:t>GIC - Comments, Suggestions and Registration</w:t>
        <w:t>GIC is being released in the shareware tradition, if  you  feel</w:t>
        <w:t>it  is  of  value  to you, you are encouraged to register it by</w:t>
        <w:t>sending your contribution to the address below. And  as  always</w:t>
        <w:t>you  may  freely distribute GIC so long as both the program and</w:t>
        <w:t>this document file are unaltered and intact.</w:t>
        <w:t xml:space="preserve">                               </w:t>
        <w:t xml:space="preserve">                   Comments and Suggestions:</w:t>
        <w:t xml:space="preserve">                               </w:t>
        <w:t xml:space="preserve">                    Compuserve - 71071,177</w:t>
        <w:t xml:space="preserve">                     GEnie - D.PHILLIPS21</w:t>
        <w:t xml:space="preserve">               TRS-80 Natl Echo - DAVE PHILLIPS</w:t>
        <w:t xml:space="preserve">                               </w:t>
        <w:t xml:space="preserve">           Comments, Suggestions and Registrations:</w:t>
        <w:t xml:space="preserve">                               </w:t>
        <w:t xml:space="preserve">                         DAVE PHILLIPS</w:t>
        <w:t xml:space="preserve">                      2833 CENTRAL DRIVE</w:t>
        <w:t xml:space="preserve">                       SANFORD, FL 32773</w:t>
        <w:t xml:space="preserve">                               </w:t>
        <w:t>--------------------------------------------------------------</w:t>
        <w:t>**************************************************************</w:t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